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1800" w:leader="none"/>
        </w:tabs>
        <w:jc w:val="center"/>
        <w:rPr>
          <w:rFonts w:ascii="Arial" w:hAnsi="Arial" w:cs="Arial"/>
          <w:b/>
          <w:b/>
          <w:kern w:val="2"/>
          <w:sz w:val="32"/>
        </w:rPr>
      </w:pPr>
      <w:r>
        <w:rPr>
          <w:rFonts w:cs="Arial" w:ascii="Arial" w:hAnsi="Arial"/>
          <w:b/>
          <w:kern w:val="2"/>
          <w:sz w:val="32"/>
        </w:rPr>
        <w:t>GLOSSARY</w:t>
      </w:r>
    </w:p>
    <w:p>
      <w:pPr>
        <w:pStyle w:val="Normal"/>
        <w:widowControl/>
        <w:tabs>
          <w:tab w:val="clear" w:pos="720"/>
          <w:tab w:val="left" w:pos="1800" w:leader="none"/>
        </w:tabs>
        <w:jc w:val="both"/>
        <w:rPr>
          <w:rFonts w:ascii="Times New Roman" w:hAnsi="Times New Roman" w:cs="Times New Roman"/>
          <w:b/>
          <w:b/>
          <w:kern w:val="2"/>
          <w:sz w:val="32"/>
        </w:rPr>
      </w:pPr>
      <w:r>
        <w:rPr>
          <w:rFonts w:cs="Times New Roman" w:ascii="Times New Roman" w:hAnsi="Times New Roman"/>
          <w:b/>
          <w:kern w:val="2"/>
          <w:sz w:val="32"/>
        </w:rPr>
      </w:r>
    </w:p>
    <w:p>
      <w:pPr>
        <w:pStyle w:val="Normal"/>
        <w:widowControl/>
        <w:tabs>
          <w:tab w:val="clear" w:pos="720"/>
          <w:tab w:val="left" w:pos="1800" w:leader="none"/>
        </w:tabs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56"/>
      </w:tblGrid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AFES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rmy and Air Force Exchange Servic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AR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fter-action review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ctive Compone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DA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ir defense artiller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FFOR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ir Force forc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FMI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rmy Forces Medical Intelligence Cent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ID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gency for International Developme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LO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ir liaison offic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LO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ir lines of communica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M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mplitude modula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mmo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mmuni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NGLICO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ir and naval gunfire liaison compan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O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rea of operation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P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rmor-piercing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P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rmored personnel carri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R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rmy regula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R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rmy Red Cros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RFOR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rmy forc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RNG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rmy National Guard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RSOF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rmy special operations forc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RTEP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rmy Training and Evaluation Program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slt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ssaul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SP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mmunition supply poi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bde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brigad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BFV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Bradley fighting vehicl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blvd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boulevard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bn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battal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BSA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brigade support are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A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ivil affair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AB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ivil affairs battal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ALL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enter for Army Lessons Learned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AO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hief administration offic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2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ommand and control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3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ommand, control, and communication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ARE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ooperative for American Relief Everywher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AS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lose air suppor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AT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ommercially available technolog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FS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ommunity and Family Support Cent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G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ommanding general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hkpt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heckpoi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I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ounterintelligenc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IN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ommander in Chief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JCS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hairman, Joint Chiefs of Staff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LO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hief logistics offic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md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ommand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o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ompan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ommo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ommunication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ONUS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ontinental United Stat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P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ommand pos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PX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ommand post exercis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Q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lose quarters comba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RP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entral receiving poi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S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ombat suppor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SS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ombat service suppor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TA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ommon tables of allowanc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TS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ommodity Tracking System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UCV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ommercial utility cargo vehicl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A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epartment of the Arm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HHS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epartment of Health and Human Servic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OB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ate of birth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O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epartment of Commerc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o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ocume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OD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epartment of Defens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OE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epartment of Energ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OEd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epartment of Educa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OI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epartment of Interio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OJ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epartment of Justic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OL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epartment of Labo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OS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epartment of Stat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OT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Department of Transporta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EA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echelons above corp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EC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evacuation control cent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ECP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entry control poi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EOD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explosive ordnance disposal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EPA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Environmental Protection Agenc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EPW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enemy prisoner of wa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equip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equipme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ESF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emergency support function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ext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extensiv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A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ield artiller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ALD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ield Administration and Logistics Divis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ASCAM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amily of scatterable min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BI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ederal Bureau of Investiga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C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ederal Communications Commiss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D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ire direction cent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EMA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ederal Emergency Management Agenc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IST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ire support team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LSG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orce logistics support group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M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ield manual; frequency modula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O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orward observ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OD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ield operation divis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RACASS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lexibility, rehearsals, appearance, control, all-round defense, speed, and surpris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RAGO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ragmentary ord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SCOORD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ire support coordinato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SE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ire support eleme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SO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ire support offic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t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foo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G1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ssistant Chief of Staff (Personnel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G2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ssistant Chief of Staff (Intelligence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G3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ssistant Chief of Staff (Operations and Plans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G4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ssistant Chief of Staff (Logistics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G5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ssistant Chief of Staff (Civil Affairs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GP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general-purpos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GSA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General Services Administra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HA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humanitarian assistanc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HE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high explosiv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HELLFIRE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heliborne fire and forget missil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HF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high frequenc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HHD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headquarters and headquarters detachme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HMMWV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high-mobility multipurpose wheeled vehicl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HQ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headquarter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hr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hou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HSS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health service suppor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HUMINT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human intelligenc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IAW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in accordance with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IC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Interstate Commerce Commiss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ID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identifica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in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inch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INSCOM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United States Army Intelligence and Security Command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insurg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insurgent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IPB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intelligence preparation of the battlefield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IR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information requirement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ISB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intermediate staging bas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JAG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Judge Advocate General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JCS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Joint Chiefs of Staff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JPOTF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joint psychological operations task forc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JRT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Joint Readiness Training Cent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JSOTF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joint special operations task forc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JTF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joint task forc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kw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kilowat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ogistics eleme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A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os Angel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ab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aborator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AV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ight-armored vehicl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AW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ight antitank weap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b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ound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I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low-intensity conflict (obsolete) (new terminology</w:t>
            </w:r>
            <w:r>
              <w:rPr>
                <w:rFonts w:eastAsia="Symbol" w:cs="Symbol" w:ascii="Symbol" w:hAnsi="Symbol"/>
                <w:kern w:val="2"/>
              </w:rPr>
              <w:t></w:t>
            </w:r>
            <w:r>
              <w:rPr>
                <w:rFonts w:cs="Times New Roman" w:ascii="Times New Roman" w:hAnsi="Times New Roman"/>
                <w:kern w:val="2"/>
              </w:rPr>
              <w:t>stability and support operations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O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ines of communica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OGCAP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ogistics civilian augmentation program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OGEEI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ogistics essential elements of informa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TG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lieutenant general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et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aint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aintenanc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EDEVA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edical evacua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ETL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ission-essential task lis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ETT-T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ission, enemy, terrain, troops and time availabl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G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ajor general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ILES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ultiple-integrated laser engagement system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m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illimet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MT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ilitary mail terminal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OPP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ission-oriented protection postur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OS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ilitary occupational specialt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OUT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ilitary operations on urban terrai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P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ilitary polic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PA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ission planning age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ph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iles per hou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RE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eals, ready-to-ea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S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ilitary Staff Committe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sn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iss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SR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ain supply rout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TP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ission training pla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TT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obile training team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WR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morale, welfare, and recrea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ASA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ational Aeronautics and Space Administra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ATO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orth Atlantic Treat Organiza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AVFOR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avy forc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B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uclear, biological, chemical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CA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ational Command Authorit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CO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oncommissioned offic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COI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oncommissioned officer in charg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CS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ational Communications System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EO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oncombatant evacuation opera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G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ational Guard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GO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ongovernmental organiza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o.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umb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R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uclear Regulatory Commiss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SN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ational stock numb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VD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night vision devic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O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observer-controller; Oleoresin Capsicum or Oil of Pepp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OCOKA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observation and fields of fire, cover and concealment, obstacles and movement, key terrain, and avenues of approach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OCONUS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outside continental United Stat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OI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officer in charg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bookmarkStart w:id="0" w:name="QuickMark"/>
            <w:bookmarkEnd w:id="0"/>
            <w:r>
              <w:rPr>
                <w:rFonts w:cs="Times New Roman" w:ascii="Times New Roman" w:hAnsi="Times New Roman"/>
                <w:kern w:val="2"/>
              </w:rPr>
              <w:t>OP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observation pos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OPCON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operational control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OPFOR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opposing forc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OPLAN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operation pla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OPM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Office of Procurement and Materiel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OPORD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operation ord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OPSE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operational securit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ORP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objective rally poi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AHOP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an American Health Organiza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AO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ublic affairs offic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D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olice departme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DBM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ersonnel data base manageme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en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enetra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EO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eace enforcement operation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erf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erfora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ers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ersonnel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IR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riority intelligence request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lt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lato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MCS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reventive maintenance checks and servic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O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oint of contac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OL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etroleum, oil, lubricant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OTF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sychological operations task forc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OV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rivate-owned vehicl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OW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risoner of wa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sn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osi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SS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ersonnel service suppor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SYOP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sychological operation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VO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rivate voluntary organiza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Z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pickup zon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QSTAG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Quadripartite Standardization Agreeme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RATELO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radiotelephone operato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R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reinforced concrete; Reserve Compone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RCA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riot-control age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rd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round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REMBASS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remotely monitored battlefield sensor system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req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requireme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ROE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rules of engageme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RP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release poi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RS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Reimbursement Source Cod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1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Adjuta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2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Intelligence Offic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3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Operations and Training Offic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4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upply Offic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5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Civil Affairs Offic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AAF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mall-arms alignment fixtur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ALUTE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ize, activity, location, unit, time, and equipme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AM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urface-to-air missil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ATCOM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atellite communica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e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econd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F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pecial forc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INCGARS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ingle-channel ground and airborne radio subsystem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IR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pecial intelligence request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JA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taff Judge Advocat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ME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ubject matter exper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O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pecial operations cent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OCCE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pecial operations command and control eleme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OCOORD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pecial operations coordination eleme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OF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pecial operations forc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OFA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tatus of forces agreeme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OI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ignal operation instruction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OP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tanding operating procedur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P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tart poi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pt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uppor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TANAG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tandard NATO Agreeme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TX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situational training exercis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ACP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actical air control part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ALO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actical air liaison offic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&amp;EO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ining and evaluation outlin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B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echnical bulleti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ining circula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DTT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emporarily disabling techniques/technolog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DY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emporary dut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ech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echnical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EWT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actical exercise without troop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F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ask forc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LP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oop-leading procedur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M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echnical manual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MDE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est, measurement, and diagnostic equipme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ng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ining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O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actical operations cente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OE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able of organization and equipme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OR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erms of referenc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OW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ube-launched, optically tracked, wire-guided (missile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EASUS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US Treasur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P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arget reference poin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TP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actics, techniques, and procedur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vl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travel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U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unclassified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UN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United Nation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UNHCR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United Nations High Commission for Refuge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US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United Stat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USACAPO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United States Army Civil Affairs and Psychological Operations Command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USAF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United States Air Forc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USDA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United States Department of Agricultur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USMC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United States Marine Corp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USPS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United States Postal Servic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VA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Veterans Administra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veh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vehicl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VHF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very high frequenc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VIP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very important pers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w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with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wpn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weapon</w:t>
            </w:r>
          </w:p>
        </w:tc>
      </w:tr>
    </w:tbl>
    <w:p>
      <w:pPr>
        <w:pStyle w:val="Normal"/>
        <w:widowControl/>
        <w:tabs>
          <w:tab w:val="clear" w:pos="720"/>
          <w:tab w:val="left" w:pos="1800" w:leader="none"/>
        </w:tabs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56"/>
      </w:tblGrid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O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executive officer</w:t>
            </w:r>
          </w:p>
        </w:tc>
      </w:tr>
    </w:tbl>
    <w:p>
      <w:pPr>
        <w:pStyle w:val="Normal"/>
        <w:widowControl/>
        <w:tabs>
          <w:tab w:val="clear" w:pos="720"/>
          <w:tab w:val="left" w:pos="1800" w:leader="none"/>
        </w:tabs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16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486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431.95pt,-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Glossary-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6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31.95pt,-2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Glossary-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7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4864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431.95pt,-2.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Glossary-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31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>TC 7-98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>
        <w:rFonts w:ascii="Arial" w:hAnsi="Arial" w:cs="Arial"/>
        <w:b/>
        <w:b/>
        <w:kern w:val="2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31.95pt,14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kern w:val="2"/>
        <w:sz w:val="20"/>
      </w:rPr>
      <w:t>TC 7-98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tdoc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3:28:00Z</dcterms:created>
  <dc:creator>Preferred Customer</dc:creator>
  <dc:description/>
  <dc:language>en-US</dc:language>
  <cp:lastModifiedBy>George Conway</cp:lastModifiedBy>
  <dcterms:modified xsi:type="dcterms:W3CDTF">2000-01-05T16:02:00Z</dcterms:modified>
  <cp:revision>3</cp:revision>
  <dc:subject/>
  <dc:title>GLOSSARY</dc:title>
</cp:coreProperties>
</file>